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rs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wei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rit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ier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ünf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echs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ieben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ch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eun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eh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lf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wölf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reizehn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ierzeh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ünfzehn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echszeh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iebzehn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chtzehn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eunzehn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wanzigs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inundzwanzigs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weiundzwanzigs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reiundzwanzigs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Vierundzwanzigs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ünfundzwanzigst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3</Characters>
  <CharactersWithSpaces>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4:40:00Z</dcterms:created>
  <dc:creator>alexlpr79@gmail.com</dc:creator>
  <dc:description/>
  <dc:language>en-US</dc:language>
  <cp:lastModifiedBy/>
  <cp:lastPrinted>2022-07-24T14:40:00Z</cp:lastPrinted>
  <dcterms:modified xsi:type="dcterms:W3CDTF">2022-07-24T14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