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r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chs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ei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ebe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it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ch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er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eu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ünf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Шесто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ерв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едьмо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торо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осьмо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рети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вя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твер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ся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я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f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chs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ölf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eb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ei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cht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er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eun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ünf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anzigs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Шестнадца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диннадца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емнадца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енадца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осемнадца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ринадца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вятнадца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тырнадца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адцат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ятнадца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in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ei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ei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er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ünf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адцать перв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адцать второ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адцать трети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адцать четверты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вадцать пятый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4:40:00Z</dcterms:created>
  <dc:creator>alexlpr79@gmail.com</dc:creator>
  <dc:description/>
  <dc:language>en-US</dc:language>
  <cp:lastModifiedBy/>
  <cp:lastPrinted>2022-07-24T14:40:00Z</cp:lastPrinted>
  <dcterms:modified xsi:type="dcterms:W3CDTF">2022-07-24T14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