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торо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ерв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Четвер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рети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Шесто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я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осьмо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едьмо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еся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евя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енадца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Одиннадца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Четырнадца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ринадца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Шестнадца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ятнадца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осемнадца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емнадца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евятнадца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ь второ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ь перв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ь четвертый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ь трети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вадцать пят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9</Characters>
  <CharactersWithSpaces>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4:40:00Z</dcterms:created>
  <dc:creator>alexlpr79@gmail.com</dc:creator>
  <dc:description/>
  <dc:language>en-US</dc:language>
  <cp:lastModifiedBy/>
  <cp:lastPrinted>2022-07-24T14:40:00Z</cp:lastPrinted>
  <dcterms:modified xsi:type="dcterms:W3CDTF">2022-07-24T14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