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ʌn,sımpə'θetık]['kærıktəs] несимпатичный характе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,sımpə'θetık]['kærıktəs] симпатичный характер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æm'bıgjuəs]['kærıktəs] неоднозначный характе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nju:trəl]['kærıktəs] нейтральные характер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waız] мудр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hı'rəuık] героический, геройски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feıθful] верный, преданн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ınəsənt] невинн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vılənəs] подлый, злодейски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hju:mən] гуманн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fɔ:ls] лжив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fu:lıʃ] глуп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ænıməl] внешне неприятный человек, вульгарн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elfıʃ] эгоистичн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flɔːd] дефективн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ʌn'sə:tn] изменчив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rı'fræktərı] настойчив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fıkl] непостоянный, переменчив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dı'tə:mınd] решительн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ɔbdjurıt] чёрств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tınʤı] скупо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veın] самодовольный, тщеславн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elıgənt] изысканный, элегантн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nını] дурачок, простофил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dıs'ɔnıst] непорядочн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kaınd] добр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i:vl] зловредн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wıkıd] злой, безнравственный, испорченн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paıtful] недоброжелательный, злорадн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mə'lıʃəs] злобн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mi:n] подлый, нечестн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6:26:00Z</dcterms:created>
  <dc:creator>aan</dc:creator>
  <dc:description/>
  <dc:language>en-US</dc:language>
  <cp:lastModifiedBy/>
  <cp:lastPrinted>2022-07-21T16:26:00Z</cp:lastPrinted>
  <dcterms:modified xsi:type="dcterms:W3CDTF">2022-07-21T16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n</vt:lpwstr>
  </property>
</Properties>
</file>