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ympathetic character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unsympathetic character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eutral character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mbiguous character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eroic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i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nnoce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aithfu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uma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llainou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oolis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al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lfis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nima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uncerta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lawe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ck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efractor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bdura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etermine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a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ing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inn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ega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in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ishones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wicke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vi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liciou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pitefu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ea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4</Characters>
  <CharactersWithSpaces>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26:00Z</dcterms:created>
  <dc:creator>aan</dc:creator>
  <dc:description/>
  <dc:language>en-US</dc:language>
  <cp:lastModifiedBy/>
  <cp:lastPrinted>2022-07-21T16:26:00Z</cp:lastPrinted>
  <dcterms:modified xsi:type="dcterms:W3CDTF">2022-07-21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n</vt:lpwstr>
  </property>
</Properties>
</file>