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ympathetic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sympathetic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nnoc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tral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aithfu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mbiguous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uma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eroic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llainou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waız] мудр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,sımpə'θetık]['kærıktəs] симпатичный характ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ınəsənt] невин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ʌn,sımpə'θetık]['kærıktəs] несимпатичный характ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eıθful] верный, предан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nju:trəl]['kærıktəs] нейтральные характ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hju:mən] гуман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æm'bıgjuəs]['kærıktəs] неоднозначный характ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vılənəs] подлый, злодейски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hı'rəuık] героический, геройски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oolis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aw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al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ck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lfis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efracto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ima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bdura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cert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termin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flɔːd] дефектив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u:lıʃ] глуп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ıkl] непостоянный, переменчив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fɔ:ls] лжив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ı'fræktərı] настойчив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elfıʃ] эгоистичн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ɔbdjurıt] чёрств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ænıməl] внешне неприятный человек, вульгарн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ı'tə:mınd] решитель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ʌn'sə:tn] изменчив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ishones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ing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ck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inn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vi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ega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liciou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n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pitefu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ıs'ɔnıst] непорядоч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veın] самодовольный, тщеславн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wıkıd] злой, безнравственный, испорчен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tınʤı] скупо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i:vl] зловред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nını] дурачок, простофил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mə'lıʃəs] злоб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elıgənt] изысканный, элегантн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paıtful] недоброжелательный, злорад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kaınd] добр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ea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mi:n] подлый, нечестн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26:00Z</dcterms:created>
  <dc:creator>aan</dc:creator>
  <dc:description/>
  <dc:language>en-US</dc:language>
  <cp:lastModifiedBy/>
  <cp:lastPrinted>2022-07-21T16:26:00Z</cp:lastPrinted>
  <dcterms:modified xsi:type="dcterms:W3CDTF">2022-07-21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