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ridg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ardrob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e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indow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yar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ddres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if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loo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partme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nteroom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ectricit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ou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ok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ore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al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ashing machin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eating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hai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ock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ac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oulevar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sem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acuum clean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il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ntrance hal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irro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ircas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rpe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ess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itche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rr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lla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re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throom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en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ven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nding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unning wa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mp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ookca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l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oggia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lcon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nvenience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ab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lin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upboar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urta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qua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elevision receiver (или set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ile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ift ca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rmchai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acuum clean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droom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iva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r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oo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ntechamb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lle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of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ir-condition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ilding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ofa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om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vator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urnitu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8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1:38:00Z</dcterms:created>
  <dc:creator>alexlpr79@gmail.com</dc:creator>
  <dc:description/>
  <dc:language>en-US</dc:language>
  <cp:lastModifiedBy/>
  <cp:lastPrinted>2022-07-24T11:38:00Z</cp:lastPrinted>
  <dcterms:modified xsi:type="dcterms:W3CDTF">2022-07-24T11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