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ridg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ddres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wardrob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if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ke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loo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window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partmen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yar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nteroom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ə'dres] адрес, место жительства, нахождени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frıʤ] холодильни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lıft] лифт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wɔ:drəub] гардероб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flɔ:] пол, этаж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ki:] ключ (от замка)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ə'pɑ:tmənt] комната, квартир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wındəu] окно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æntırum] передняя, приёмна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jɑ:d] двор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lectricit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washing machin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hous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heating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ok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hai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ore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ock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wal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ack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wɔʃıŋmə,ʃi:n] стиральная машин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ılek'trısıtı] электричество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hi:tıŋ] отопление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haus] дом, жилище, здание, хозяйство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tʃeə] стул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kukə] плита, печь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lɔk] замок, затвор, щеколд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tɔ:rı] этаж, ярус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ræk] подставка, полка , стеллаж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wɔ:l] стен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oulevar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irro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asemen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aircas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vacuum clean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arpe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eiling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ress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ntrance hal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kitche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mırə] зеркало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bu:lvɑ:] бульвар, проспект.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teəkeıs] лестниц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beısmənt] цокольный этаж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kɑ:pıt] ковер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vækjuəm,kli:nə] пылесос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dresə] кухонный шкаф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i:lıŋ] потолок, перекрытие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kıʧın] кухн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entrǝnshɔ:l] вестибюль, прихожая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garre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venu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ella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nding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ree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unning wa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athroom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mp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enc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ookcas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ævınju:] дорога, аллея к дому, проспект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gærət] чердак, мансард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lændıŋ] лестничная площадк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elə] подвал, погреб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rʌnıŋ'wɔ:tə] водопровод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stri:t] улиц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læmp] светильни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bɑ:θru:m] ванная комнат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bukkeıs] книжный шкаф, книжная полка,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fens] забор, изгородь, оград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el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lind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oggia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upboard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alcon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ed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nvenience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urtai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abl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quar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blaınd] штор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bel] звонок, бубенчи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kʌpəd] шкаф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] лоджия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bed] кровать,постель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bælkənı] балкон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kə:tn] занавеск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kən'vi:nɪəns] комфорт, удобств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skweə] площадь, сквер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teıbl] стол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elevision receiver (или set)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gat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oile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edroom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ift ca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iva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rmchai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iro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vacuum clean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oo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geıt] ворота, калитка, вход, выход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telı,vıʒənrı'si:və]['telı,vıʒənset] телевизор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bedrum] спальн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tɔılıt] туалет, уборная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dı'væn] диван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lıftkɑ:] кабина лифт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aıən] утюг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ɑ:m'ʧeə] кресло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dɔ:] дверь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vækjuəm,kli:nə] пылесоспостройки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ntechamb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ofa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lle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oom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oof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vatory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ir-condition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urnitur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uilding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əufə] соф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æntı,ʧeımbə] передняя, прихожая, вестибюль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ru:m] комната, помещение, квартир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ælı] узкая улица или переуло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lævətərı] туалет, уборна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ru:f] крыш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fə:nıʧə] мебель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eəkən'dɪʃnə] кондиционер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bıldıŋ] здание, постройка, строение, сооружение, надворные.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7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1:38:00Z</dcterms:created>
  <dc:creator>alexlpr79@gmail.com</dc:creator>
  <dc:description/>
  <dc:language>en-US</dc:language>
  <cp:lastModifiedBy/>
  <cp:lastPrinted>2022-07-24T11:38:00Z</cp:lastPrinted>
  <dcterms:modified xsi:type="dcterms:W3CDTF">2022-07-24T11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lpr79@gmail.com</vt:lpwstr>
  </property>
</Properties>
</file>