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ɑ:] ба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ɑ:ʧ] арка; свод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enʧ] скамь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ɑ:θs] бассейн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rıʤ] мост; мости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blaınd'ælı] тупи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æfeɪ] кафе, кофейн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bıldıŋ] здание, постройка, сооружение, строени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kə'θi:drəl] кафедральный собо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kɑ:pɑ:k] стоянка машин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ınəmə] кинотеат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ʧə:ʧ] церков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ıtı] гор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ə:kəs] цир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rɔsıŋ] перекрёсток; переход, переправ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ɔ:nə] угол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rɒswɔ:k] перех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rɒsrəυd] перекрёсто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dedend] тупи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ʌldəsæk] тупи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aıədı'pɑ:tmənt] пожарное деп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dı'pɑ:tmənt'stɔ:] универсальный магазин, универмаг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aıəhaus] пожарное деп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aıə'steıʃən] пожарное депо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auntın] фонтан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flauəbed] клумб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geıt] ворот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gælərı] галере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hɔspıtl] больница, (ветеринарная) клиника, лазарет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heəsæ'lɔ:ŋ] парикмахерска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,ıntə'sekʃən] перекрёсто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həu'tel] гостиница, отел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kıɔsk] киоск, телефонная будк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ʤʌŋkʃən] перекрёсто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mɑ:kıt] базар, рыно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laıbrərı] библиотек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mɔnjumənt] памятник; монумент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mı'mɔ:rıəl] памятни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mu:vı'θıətə] кино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mɔsk] мечет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naıtklʌb] ночной клуб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mju:'zıəm] музей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pɑ:kıŋ'lɔt] место стоянки автотранспорт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pɑ:k] парк, скве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pı'destrıən'krɔsıŋ] перех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peıvmənt] тротуа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pə'li:s] полици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pıkʧə'gælərı] картинная галере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restərɔ:ŋ] ресторан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pəust'ɔfıs] почт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rəudsaın] дорожный зна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rəud] дорога, шоссе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ə:vıs'sentə] дом быт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si:t] скамья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aıdwɔ:k] тротуар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ʃɔp] лавка, магазин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teıdjəm] стадион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skweə] площадь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tætju:] статуя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stɔ:l] киос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stri:tmæp] план города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stri:t] улиц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ʌbweı] подземный перех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ʌbə:b] окраина, пригород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wımıŋpu:l] бассейн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ju:pə,mɑ:kıt] супермаркет, большой магазин самообслуживания, универсам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tæksıræŋk] стоянка такси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sınəgɔg] синагог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taun] городок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θıətə] теат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taunskweə] площадь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taunplæn] план города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ʌndəpɑ:s] подземный переход </w:t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'træfıklaıts] светофор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/>
              <w:t xml:space="preserve">[zu:] зоопарк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/>
            <w:vAlign w:val="center"/>
          </w:tcPr>
          <w:p>
            <w:pPr>
              <w:pStyle w:val="Normal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3</Characters>
  <CharactersWithSpaces>1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59:00Z</dcterms:created>
  <dc:creator>aan</dc:creator>
  <dc:description/>
  <dc:language>en-US</dc:language>
  <cp:lastModifiedBy/>
  <cp:lastPrinted>2022-07-21T16:59:00Z</cp:lastPrinted>
  <dcterms:modified xsi:type="dcterms:W3CDTF">2022-07-21T16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n</vt:lpwstr>
  </property>
</Properties>
</file>