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arch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a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ath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ench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lind alle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ridg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building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af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ar park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athedra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hurch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inema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ircu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it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orner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rossing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rossroad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rosswal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cul-de-sac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ead end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department sto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ire departme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ire sta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irehous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lower-be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fountai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galler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gat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air sal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ospita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hote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intersectio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junctio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kios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librar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arke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emoria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nume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sq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ovie theater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museum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nightclub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ark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arking lo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avemen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edestrian crossing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icture gallery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olic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post offic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estaurant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oad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road sig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ea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ervice cent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hop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idewal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qua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adium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all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atu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ree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treet map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uburb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ubway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upermarket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wimming pool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synagogu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axi-rank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heat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wn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wn plan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own square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traffic lights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underpass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>zoo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00" w:hRule="atLeast"/>
        </w:trPr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000" w:right="1000" w:gutter="0" w:header="0" w:top="1000" w:footer="0" w:bottom="10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1</Characters>
  <CharactersWithSpaces>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6:59:00Z</dcterms:created>
  <dc:creator>aan</dc:creator>
  <dc:description/>
  <dc:language>en-US</dc:language>
  <cp:lastModifiedBy/>
  <cp:lastPrinted>2022-07-21T16:59:00Z</cp:lastPrinted>
  <dcterms:modified xsi:type="dcterms:W3CDTF">2022-07-21T16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an</vt:lpwstr>
  </property>
</Properties>
</file>