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rc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ridg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ilding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th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af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enc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ar par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lind alle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athedra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brıʤ] мост; мости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ɑ:ʧ] арка; свод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bıldıŋ] здание, постройка, сооружение, строение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bɑ:] ба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æfeɪ] кафе, кофейн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bɑ:θs] бассейн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kɑ:pɑ:k] стоянка машин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benʧ] скамь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kə'θi:drəl] кафедральный собо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blaınd'ælı] тупи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hurc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rossing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inema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rossroad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ircu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rosswal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it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ul-de-sac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rn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ead en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rɔsıŋ] перекрёсток; переход, переправ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ʧə:ʧ] церковь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rɒsrəυd] перекрёсто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ınəmə] кинотеат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rɒswɔ:k] переход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ə:kəs] цир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ʌldəsæk] тупи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ıtı] город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dedend] тупи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ɔ:nə] угол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epartment sto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ountai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ire departme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galler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ire st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gat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irehous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air salo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lower-be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ospita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auntın] фонтан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dı'pɑ:tmənt'stɔ:] универсальный магазин, универмаг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gælərı] галере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aıədı'pɑ:tmənt] пожарное деп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geıt] ворот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aıə'steıʃən] пожарное деп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heəsæ'lɔ:ŋ] парикмахерска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aıəhaus] пожарное депо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hɔspıtl] больница, (ветеринарная) клиника, лазарет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flauəbed] клумб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ot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rke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ntersec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emoria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junc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nume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iosk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sq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ibrar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vie thea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mɑ:kıt] базар, рыно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həu'tel] гостиница, отель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mı'mɔ:rıəl] памятни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,ıntə'sekʃən] перекрёсто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mɔnjumənt] памятник; монумент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ʤʌŋkʃən] перекрёсто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mɔsk] мечеть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kıɔsk] киоск, телефонная будк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mu:vı'θıətə] кино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laıbrərı] библиотек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useum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edestrian crossing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ightclub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icture galler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ark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lic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arking lo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st offic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aveme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estaura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pı'destrıən'krɔsıŋ] переход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mju:'zıəm] музей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pıkʧə'gælərı] картинная галере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naıtklʌb] ночной клуб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pə'li:s] полици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pɑ:k] парк, скве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pəust'ɔfıs] почт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pɑ:kıŋ'lɔt] место стоянки автотранспорт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restərɔ:ŋ] ресторан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peıvmənt] тротуа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oa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idewal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oad sig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qua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a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adium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rvice cent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al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hop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at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aıdwɔ:k] тротуа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rəud] дорога, шоссе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skweə] площадь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rəudsaın] дорожный знак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teıdjəm] стадион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si:t] скамья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stɔ:l] киос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ə:vıs'sentə] дом быт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tætju:] статуя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ʃɔp] лавка, магазин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re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wimming poo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reet map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ynagog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uburb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axi-ran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ubwa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heat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upermark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w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wımıŋpu:l] бассейн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stri:t] улиц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ınəgɔg] синагога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stri:tmæp] план город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tæksıræŋk] стоянка такси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ʌbə:b] окраина, пригород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θıətə] театр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ʌbweı] подземный переход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taun] городок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sju:pə,mɑ:kıt] супермаркет, большой магазин самообслуживания, универсам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wn pla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wn squa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raffic light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underpas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oo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taunplæn] план города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taunskweə] площадь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træfıklaıts] светофор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'ʌndəpɑ:s] подземный переход.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[zu:] зоопарк.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7</Characters>
  <CharactersWithSpaces>2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6:59:00Z</dcterms:created>
  <dc:creator>aan</dc:creator>
  <dc:description/>
  <dc:language>en-US</dc:language>
  <cp:lastModifiedBy/>
  <cp:lastPrinted>2022-07-21T16:59:00Z</cp:lastPrinted>
  <dcterms:modified xsi:type="dcterms:W3CDTF">2022-07-21T16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n</vt:lpwstr>
  </property>
</Properties>
</file>