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langue maternell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J'aime bien les langues étrangéres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russe est ma langue maternelle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langue mort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locuteur natif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latin est une langue morte qui a une grande influence sur les langues européennes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Elle n'est pas locutrice native, mais elle parle comme une française de souche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langue vivant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langue étrangèr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 mon avis, il est plus intéressant d'apprendre une langue vivante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Я люблю иностранные языки.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родной язык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мертвый язык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Мой родной язык русский.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Латынь – мертвый язык, который имеет большое влияние на европейские языки.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носитель языка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живой язык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Она не носительница языка, но говорит, как коренная француженка.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о-моему, интересней всего изучать живой язык.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иностранный язык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langage artificiel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prononciation en français est assez difficile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'Espéranto est la langue artificielle la plus connue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vocabulair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patois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alheureusement, en français , je n'ai pas beaucoup de vocabulaire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En France il y a beaucoup de patois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grammair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prononciatio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Je trouve que la grammaire de cette langue est compliquée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Французское произношение достаточно сложное.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искусственный язык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словарный запас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Эсперанто – это самый известный искусственный язык.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К сожалению, мой французский словарный запас не очень большой.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диалект, говор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грамматика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Во Франции много диалектов.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Я считаю, что грамматика этого языка сложная.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роизношение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règl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'accentuation dans ce mot tombe sur la premiere syllabe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Tu dois savoir cette règle de grammaire pour éviter les fautes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signes de ponctuation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syllab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Il ne faut pas oublier les signes de ponctuation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Dans ce mot, il y a trois syllabes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point d'interrogation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accentuatio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 la fin de cette phrase, il faut mettre un point d'interrogation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Ударение в этом слове падает на первый слог.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равило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знак препинания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Ты должен знать это грамматическое правило, чтобы не делать ошибок.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Не следует забывать знаки препинания.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слог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вопросительный знак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В этом слове три слога.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В конце этой фразы нужно поставить вопросительный знак.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ударение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point d'exclamatio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phrase se termine par un point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ette lettre est très expressive, dans chaque phrase il y a des points d'exclamation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proposition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virgul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Pour connaître un mot il faut écrire plusieurs phrases qui comportent ce mot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Dans les propositions subordonnées, il faut utiliser une virgule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orthograph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point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Pour bien parler dans une langue étrangère, il faut maîtriser l'orthographe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Фраза кончается точкой.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восклицательный знак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редложение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Это письмо очень экспрессивное, в каждой фразе восклицательные знаки.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Чтобы выучить слово, нужно написать несколько предложений, которые содержат это слово.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запятая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равописание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В придаточных предложениях нужно использовать запятые.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Чтобы хорошо говорить на иностранном языке, нужно овладеть орфографией.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точка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écritur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Quelle est la signification de ce mot?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Il y a des langues simplement parlées qui n'ont pas d'écriture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voyell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lettr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Dans la langue italienne, il y a beaucoup de voyelles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Dans l'alphabet russe il y a 33 lettres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consonn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mot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e n'est pas facile de prononcer cette consonne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Что означает это слово?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исьменность, почерк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гласная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Есть языки, которые не имеют письменности.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В итальянском языке много гласных.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буква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согласная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В русском алфавите 33 буквы.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Не так просто произносить эту согласную.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слово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proverb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Je ne comprends pas le sens de cet idiome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e sont les sages qui inventent les proverbes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illettré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emprunt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ette personne est illettré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langue russe emprunte beaucoup de mots à la langue française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idiom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Я не понимаю смысла этого фразеологизма.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оговорка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неграмотный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Поговорки были придуманы мудрецами.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Этот человек неграмотный.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заимствованное слово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В русском языке есть много заимствований из французского языка.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фразеологизм.</w:t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000" w:right="1000" w:gutter="0" w:header="0" w:top="1000" w:footer="0" w:bottom="10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0</Words>
  <Characters>3880</Characters>
  <CharactersWithSpaces>3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6:44:00Z</dcterms:created>
  <dc:creator>alexlpr79@gmail.com</dc:creator>
  <dc:description/>
  <dc:language>en-US</dc:language>
  <cp:lastModifiedBy/>
  <cp:lastPrinted>2022-07-24T16:44:00Z</cp:lastPrinted>
  <dcterms:modified xsi:type="dcterms:W3CDTF">2022-07-24T16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lpr79@gmail.com</vt:lpwstr>
  </property>
</Properties>
</file>