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Мой родной язык русский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родной язы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Она не носительница языка, но говорит, как коренная француженка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носитель язык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Я люблю иностранные языки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иностранный язы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Латынь – мертвый язык, который имеет большое влияние на европейские языки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мертвый язы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о-моему, интересней всего изучать живой язык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живой язы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Эсперанто – это самый известный искусственный язык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искусственный язы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Во Франции много диалектов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диалект, говор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Французское произношение достаточно сложное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роизношение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К сожалению, мой французский словарный запас не очень большой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словарный запас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Я считаю, что грамматика этого языка сложная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грамматик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Ты должен знать это грамматическое правило, чтобы не делать ошибок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равило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В этом слове три слога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слог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Ударение в этом слове падает на первый слог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ударение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Не следует забывать знаки препинания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знак препинания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В конце этой фразы нужно поставить вопросительный знак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вопросительный зна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Это письмо очень экспрессивное, в каждой фразе восклицательные знаки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восклицательный зна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В придаточных предложениях нужно использовать запятые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запятая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Фраза кончается точкой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точк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Чтобы выучить слово, нужно написать несколько предложений, которые содержат это слово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редложение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Чтобы хорошо говорить на иностранном языке, нужно овладеть орфографией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равописание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Есть языки, которые не имеют письменности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исьменность, почер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В русском алфавите 33 буквы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букв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Что означает это слово?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слово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В итальянском языке много гласных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гласная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Не так просто произносить эту согласную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согласная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оговорки были придуманы мудрецами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поговорк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В русском языке есть много заимствований из французского языка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заимствованное слово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Я не понимаю смысла этого фразеологизма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фразеологизм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Этот человек неграмотный.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неграмотны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6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6:44:00Z</dcterms:created>
  <dc:creator>alexlpr79@gmail.com</dc:creator>
  <dc:description/>
  <dc:language>en-US</dc:language>
  <cp:lastModifiedBy/>
  <cp:lastPrinted>2022-07-24T16:44:00Z</cp:lastPrinted>
  <dcterms:modified xsi:type="dcterms:W3CDTF">2022-07-24T16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lpr79@gmail.com</vt:lpwstr>
  </property>
</Properties>
</file>