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maternel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e russe est ma langue maternell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locuteur natif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lle n'est pas locutrice native, mais elle parle comme une française de souch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étrangè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'aime bien les langues étrangér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mor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latin est une langue morte qui a une grande influence sur les langues européenn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vivan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 mon avis, il est plus intéressant d'apprendre une langue vivant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age artifici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Espéranto est la langue artificielle la plus connu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atoi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En France il y a beaucoup de patoi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rononci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rononciation en français est assez difficil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vocabulai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lheureusement, en français , je n'ai pas beaucoup de vocabulair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grammai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e trouve que la grammaire de cette langue est compliqué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règ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u dois savoir cette règle de grammaire pour éviter les faut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syllab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ce mot, il y a trois syllab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accentu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'accentuation dans ce mot tombe sur la premiere syllab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signes de ponctu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l ne faut pas oublier les signes de ponctuation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oint d'interrog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 la fin de cette phrase, il faut mettre un point d'interrogation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oint d'exclam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tte lettre est très expressive, dans chaque phrase il y a des points d'exclamation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virgu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les propositions subordonnées, il faut utiliser une virgul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oi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hrase se termine par un point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proposi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ur connaître un mot il faut écrire plusieurs phrases qui comportent ce mot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orthograph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ur bien parler dans une langue étrangère, il faut maîtriser l'orthograph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écritu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l y a des langues simplement parlées qui n'ont pas d'écritur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ett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l'alphabet russe il y a 33 lettr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mo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Quelle est la signification de ce mot?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voyell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ans la langue italienne, il y a beaucoup de voyell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consonn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 n'est pas facile de prononcer cette consonn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proverb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 sont les sages qui inventent les proverbes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empru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a langue russe emprunte beaucoup de mots à la langue français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e idiom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e ne comprends pas le sens de cet idiome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llettré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ette personne est illettré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7</Characters>
  <CharactersWithSpaces>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6:44:00Z</dcterms:created>
  <dc:creator>alexlpr79@gmail.com</dc:creator>
  <dc:description/>
  <dc:language>en-US</dc:language>
  <cp:lastModifiedBy/>
  <cp:lastPrinted>2022-07-24T16:44:00Z</cp:lastPrinted>
  <dcterms:modified xsi:type="dcterms:W3CDTF">2022-07-24T16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lpr79@gmail.com</vt:lpwstr>
  </property>
</Properties>
</file>