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автобусная остановк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автобус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автозаправочная станци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библиотек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бан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бордю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больн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газетный киос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конце улицы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гор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главная ул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здание суд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орожные знаки, дорожные сигналы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кинотеат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каф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ечеть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ебельный магазин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эри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отел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адгробие, надгробный памятни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а углу улицы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общественные здани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ачало улицы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амятник (установленный в честь чего-л)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отел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арикмахерска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амятник погибшим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арковк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ар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ересечение дорог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ерейти улицу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вернуть за угол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ешеходный переход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жарное деп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дземный переход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лицейский участ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жарный гидрант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рын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чт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инагог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ветофо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портивный клуб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лужебное зда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еат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четчик времени стоянки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угол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ротуа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хлебопекарна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ул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школ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церков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7:09:00Z</dcterms:created>
  <dc:creator>alexlpr79@gmail.com</dc:creator>
  <dc:description/>
  <dc:language>en-US</dc:language>
  <cp:lastModifiedBy/>
  <cp:lastPrinted>2022-07-24T17:09:00Z</cp:lastPrinted>
  <dcterms:modified xsi:type="dcterms:W3CDTF">2022-07-24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