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e bus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'arrêt de bus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a station d'essenc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bâtiment officiel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a banqu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a bibliothèque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'hôpital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e bord du trottoir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au bout de la ru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e kiosque à journaux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a Grand-ru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a ville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signaux de rout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e palais de justice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e café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e cinéma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e magasin de meubles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a mosquée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e motel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'hôtel de ville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au coin de la ru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monument funéraire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commencement de la ru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bâtiments de service public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'hôtel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monument commémoratif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monument aux morts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e salon de coiffure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e parc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'espace de stationnement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traverser (или passer) la ru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croisée des chemins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e passage clouté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tourner le coin (или au coin)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e passage souterrain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a caserne des pompiers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a bouche d'incendi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e commissariat de police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e bureau de post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e marché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e feu tricolor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a synagogue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bâtiment de servic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e club sportif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e parcmètr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e théâtre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e trottoir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e coin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a ru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a boulangerie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'églis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'école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000" w:right="1000" w:gutter="0" w:header="0" w:top="1000" w:footer="0" w:bottom="10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901</Characters>
  <CharactersWithSpaces>7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4T17:09:00Z</dcterms:created>
  <dc:creator>alexlpr79@gmail.com</dc:creator>
  <dc:description/>
  <dc:language>en-US</dc:language>
  <cp:lastModifiedBy/>
  <cp:lastPrinted>2022-07-24T17:09:00Z</cp:lastPrinted>
  <dcterms:modified xsi:type="dcterms:W3CDTF">2022-07-24T17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lpr79@gmail.com</vt:lpwstr>
  </property>
</Properties>
</file>