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ibliothèq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arrêt de b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pit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tation d'essen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ord du trotto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 offici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u bout de la r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anq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kiosque à journaux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иблиотек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автобус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ольниц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автобусная останов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ордю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автозаправочная станци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конце улицы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административное здани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азетный киос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ан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Grand-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iném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il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agasin de meuble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gnaux de rou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mosqué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lais de justi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ote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af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tel de vil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инотеат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лавная улиц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ебельный магази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ор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ечет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орожные знаки, дорожные сигналы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отел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дание суд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эри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аф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u coin de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commémoratif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funérai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aux mort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mencement de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salon de coiffu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s de service public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rc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t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espace de stationne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амятник (установленный в честь чего-л)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 углу улицы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амятник погибшим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дгробие, надгробный памятни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арикмахерск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чало улицы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ар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щественные здани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арковк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ел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raverser (или passer)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caserne des pompier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isée des chemin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ouche d'incendi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ssage clout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ommissariat de pol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urner le coin (или au coin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ureau de pos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ssage souterr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arché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жарное депо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рейти улицу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жарный гидран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ресечение дорог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лицейский участо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шеходный перех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чт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вернуть за угол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ыно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дземный перех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feu tricolo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théât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ynagog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trotto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 de servi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oi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lub sportif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r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rcmè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oulangeri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ат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ветофо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ротуа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инагог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гол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лужебное здани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лиц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портивный клуб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лебопекарн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четчик времени стоянки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égli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éco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церков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школ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7:09:00Z</dcterms:created>
  <dc:creator>alexlpr79@gmail.com</dc:creator>
  <dc:description/>
  <dc:language>en-US</dc:language>
  <cp:lastModifiedBy/>
  <cp:lastPrinted>2022-07-24T17:09:00Z</cp:lastPrinted>
  <dcterms:modified xsi:type="dcterms:W3CDTF">2022-07-24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